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3456" w:leader="none"/>
          <w:tab w:val="left" w:pos="42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</w:rPr>
        <w:t>Приложение №1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3456" w:leader="none"/>
          <w:tab w:val="left" w:pos="4272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 муниципальному нормативному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3456" w:leader="none"/>
          <w:tab w:val="left" w:pos="4272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авовому акту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3456" w:leader="none"/>
          <w:tab w:val="left" w:pos="427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О внесении изменений и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3456" w:leader="none"/>
          <w:tab w:val="left" w:pos="4272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дополнений в Схему размещения 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3456" w:leader="none"/>
          <w:tab w:val="left" w:pos="427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3456" w:leader="none"/>
          <w:tab w:val="left" w:pos="427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на территории городского поселения 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3456" w:leader="none"/>
          <w:tab w:val="left" w:pos="427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Сергиев Посад на 2019-2023 гг.»</w:t>
      </w:r>
    </w:p>
    <w:p>
      <w:pPr>
        <w:pStyle w:val="Normal"/>
        <w:autoSpaceDE w:val="false"/>
        <w:jc w:val="center"/>
        <w:rPr/>
      </w:pPr>
      <w:r>
        <w:rPr>
          <w:b/>
        </w:rPr>
        <w:t>Изменения в Схему размещения нестационарных торговых объектов на территории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3456" w:leader="none"/>
          <w:tab w:val="left" w:pos="4272" w:leader="none"/>
        </w:tabs>
        <w:jc w:val="center"/>
        <w:rPr>
          <w:b/>
          <w:b/>
        </w:rPr>
      </w:pPr>
      <w:r>
        <w:rPr>
          <w:b/>
        </w:rPr>
        <w:t>городского поселения Сергиев Посад на 2019-2023 гг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3456" w:leader="none"/>
          <w:tab w:val="left" w:pos="427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сключенные нестационарные торговые объекты)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3456" w:leader="none"/>
          <w:tab w:val="left" w:pos="427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743"/>
        <w:gridCol w:w="1985"/>
        <w:gridCol w:w="3118"/>
        <w:gridCol w:w="1985"/>
        <w:gridCol w:w="1701"/>
        <w:gridCol w:w="2835"/>
      </w:tblGrid>
      <w:tr>
        <w:trPr>
          <w:trHeight w:val="245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ные ориентиры размещения нестационарного торгового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нестационарного торгового объ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зация нестационарного торгового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 размещения нестационарного торгового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щение нестационарного торгового объекта субъектом малого или среднего предпринимательства (да/не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 собственности земельного участка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57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ергиев Посад , ул. Сергиевская, у д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-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собственность до разграничения</w:t>
            </w:r>
          </w:p>
        </w:tc>
      </w:tr>
      <w:tr>
        <w:trPr>
          <w:trHeight w:val="57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ергиев Посад , ул. Сергиевская, у д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-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собственность до разграничения</w:t>
            </w:r>
          </w:p>
        </w:tc>
      </w:tr>
      <w:tr>
        <w:trPr>
          <w:trHeight w:val="57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ергиев Посад , ул. Сергиевская, у д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делия народных промыс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-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собственность до разграничения</w:t>
            </w:r>
          </w:p>
        </w:tc>
      </w:tr>
      <w:tr>
        <w:trPr>
          <w:trHeight w:val="57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ергиев Посад , ул. Сергиевская, у д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делия народных промыс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-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собственность до разграничения</w:t>
            </w:r>
          </w:p>
        </w:tc>
      </w:tr>
      <w:tr>
        <w:trPr>
          <w:trHeight w:val="57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ергиев Посад , ул. Сергиевская,у д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нкт быстрого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-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собственность до разграничения</w:t>
            </w:r>
          </w:p>
        </w:tc>
      </w:tr>
      <w:tr>
        <w:trPr>
          <w:trHeight w:val="57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ергиев Посад , ул.Сергиевская, у д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нкт быстрого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-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собственность до разграничения</w:t>
            </w:r>
          </w:p>
        </w:tc>
      </w:tr>
      <w:tr>
        <w:trPr>
          <w:trHeight w:val="57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ергиев Посад , ул.Сергиевская, у д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вени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-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собственность до разграничения</w:t>
            </w:r>
          </w:p>
        </w:tc>
      </w:tr>
      <w:tr>
        <w:trPr>
          <w:trHeight w:val="57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ергиев Посад , ул.Сергиевская, у д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вени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-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собственность до разграничения</w:t>
            </w:r>
          </w:p>
        </w:tc>
      </w:tr>
      <w:tr>
        <w:trPr>
          <w:trHeight w:val="57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ергиев Посад , ул.Сергиевская, у д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вени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-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собственность до разграничения</w:t>
            </w:r>
          </w:p>
        </w:tc>
      </w:tr>
      <w:tr>
        <w:trPr>
          <w:trHeight w:val="57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ергиев Посад , ул.Сергиевская, у д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вени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-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собственность до разграничения</w:t>
            </w:r>
          </w:p>
        </w:tc>
      </w:tr>
      <w:tr>
        <w:trPr>
          <w:trHeight w:val="57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ергиев Посад , ул.Сергиевская, у д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вени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-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собственность до разграничения</w:t>
            </w:r>
          </w:p>
        </w:tc>
      </w:tr>
      <w:tr>
        <w:trPr>
          <w:trHeight w:val="57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ергиев Посад , ул.Сергиевская, у д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вени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-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собственность до разграничения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3456" w:leader="none"/>
          <w:tab w:val="left" w:pos="4272" w:leader="none"/>
        </w:tabs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6:05:00Z</dcterms:created>
  <dc:creator>USER</dc:creator>
  <dc:description/>
  <dc:language>en-US</dc:language>
  <cp:lastModifiedBy>Пользователь</cp:lastModifiedBy>
  <cp:lastPrinted>2019-04-22T09:01:00Z</cp:lastPrinted>
  <dcterms:modified xsi:type="dcterms:W3CDTF">2019-04-22T06:05:00Z</dcterms:modified>
  <cp:revision>2</cp:revision>
  <dc:subject/>
  <dc:title>СХЕМА</dc:title>
</cp:coreProperties>
</file>